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линтов, опор для плинтов, модулей КМ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линтов, опор для плинтов, модулей КМ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указаны в Приложениях №№ 1.1., 1.2.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1 871 189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2-18T15:14:00Z</cp:lastPrinted>
  <dcterms:modified xsi:type="dcterms:W3CDTF">2014-02-18T10:47:00Z</dcterms:modified>
  <cp:revision>6</cp:revision>
  <dc:subject/>
  <dc:title> </dc:title>
</cp:coreProperties>
</file>